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 Really Really Hard Pop Quiz</w:t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Directions: Write an “E” next to each item you think should be addressed via the discipline process. Write a “D” next to each item you think should be addressed via the evaluation process. Extra credit given for anyone who has a staff member represented in these “PURELY HYPOTHETICAL” situations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Math teacher tells his students they’re all a bunch of pansies who couldn’t add their way out of a G$% D@#$% paper bag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Fifth grade teacher comes to you to express a concern about the tiny cameras that are in her classroom walls sending images of her teaching to the federal government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Two fourth graders managed to crawl out of the classroom windows during a science lesson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 Language Arts teacher uses culturally insensitive language while discussing “To Kill a Mockingbird”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________  Health/Fitness teacher gives his (negative) opinion on the outcome of the recent presidential election. 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 Choir teacher submits her grades 5 days late, resulting in a blank when student report cards are printed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 First grade teacher hears from her 6</w:t>
      </w:r>
      <w:r>
        <w:rPr>
          <w:rFonts w:eastAsia="Batang;바탕" w:cs="Batang;바탕" w:ascii="Batang;바탕" w:hAnsi="Batang;바탕"/>
          <w:vertAlign w:val="superscript"/>
        </w:rPr>
        <w:t>th</w:t>
      </w:r>
      <w:r>
        <w:rPr>
          <w:rFonts w:eastAsia="Batang;바탕" w:cs="Batang;바탕" w:ascii="Batang;바탕" w:hAnsi="Batang;바탕"/>
        </w:rPr>
        <w:t xml:space="preserve"> grade teacher friend what the writing prompt is on the WASL, then discusses potential explanatory details with her 6</w:t>
      </w:r>
      <w:r>
        <w:rPr>
          <w:rFonts w:eastAsia="Batang;바탕" w:cs="Batang;바탕" w:ascii="Batang;바탕" w:hAnsi="Batang;바탕"/>
          <w:vertAlign w:val="superscript"/>
        </w:rPr>
        <w:t>th</w:t>
      </w:r>
      <w:r>
        <w:rPr>
          <w:rFonts w:eastAsia="Batang;바탕" w:cs="Batang;바탕" w:ascii="Batang;바탕" w:hAnsi="Batang;바탕"/>
        </w:rPr>
        <w:t xml:space="preserve"> grade son the morning he is to take it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 High school technology teacher allows his star student to show other students how to create a proxy web address that allows the other students to bypass the District’s internet filter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 Mathematics teacher does not use the newly adopted mathematics book, and instead copies activities and lessons from the old book to use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t>________ At an IEP meeting, third grade teacher says in front of the parent, “Well, this District just doesn’t think it’s a priority to give your child the resources that he REALLY needs to be successful.”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A teacher suspected to be an alcoholic doesn’t leave plans for a substitute teacher after he calls in sick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________ A teacher suspected to be an alcoholic doesn’t call for a substitute, doesn’t show up for work, and doesn’t leave plans for a substitute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t>________ A student in class is chatting the entire period with her friend; the teacher doesn’t notice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t>________ A teacher writes multiple times on the whiteboard during a lesson, turning her back to students while doing s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56:00Z</dcterms:created>
  <dc:creator>Spokane Schools</dc:creator>
  <dc:description/>
  <dc:language>en-US</dc:language>
  <cp:lastModifiedBy>Debra</cp:lastModifiedBy>
  <cp:lastPrinted>2009-01-14T16:42:00Z</cp:lastPrinted>
  <dcterms:modified xsi:type="dcterms:W3CDTF">2010-03-15T02:56:00Z</dcterms:modified>
  <cp:revision>2</cp:revision>
  <dc:subject/>
  <dc:title/>
</cp:coreProperties>
</file>